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 Light" w:hAnsi="Calibri Light" w:cs="Times New Roman"/>
          <w:sz w:val="22"/>
          <w:szCs w:val="24"/>
          <w:lang w:eastAsia="en-US"/>
        </w:rPr>
      </w:pPr>
      <w:r>
        <w:rPr>
          <w:rFonts w:cs="Times New Roman" w:ascii="Calibri Light" w:hAnsi="Calibri Light"/>
          <w:sz w:val="22"/>
          <w:szCs w:val="24"/>
          <w:lang w:val="en-US" w:eastAsia="en-US"/>
        </w:rPr>
        <w:drawing>
          <wp:inline distT="0" distB="0" distL="0" distR="0">
            <wp:extent cx="1676400" cy="1374140"/>
            <wp:effectExtent l="0" t="0" r="0" b="0"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ITC Avant Garde Std Md;Century Gothic" w:hAnsi="ITC Avant Garde Std Md;Century Gothic" w:cs="Times New Roman"/>
          <w:sz w:val="22"/>
          <w:szCs w:val="24"/>
          <w:lang w:eastAsia="en-US"/>
        </w:rPr>
      </w:pPr>
      <w:r>
        <w:rPr>
          <w:rFonts w:cs="Times New Roman" w:ascii="ITC Avant Garde Std Md;Century Gothic" w:hAnsi="ITC Avant Garde Std Md;Century Gothic"/>
          <w:sz w:val="22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Calibri Light" w:hAnsi="Calibri Light" w:cs="Times New Roman"/>
          <w:sz w:val="22"/>
          <w:szCs w:val="24"/>
          <w:lang w:eastAsia="en-US"/>
        </w:rPr>
      </w:pPr>
      <w:r>
        <w:rPr>
          <w:rFonts w:cs="Times New Roman" w:ascii="Calibri Light" w:hAnsi="Calibri Light"/>
          <w:sz w:val="22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Calibri Light" w:hAnsi="Calibri Light" w:cs="Times New Roman"/>
          <w:sz w:val="22"/>
          <w:szCs w:val="24"/>
          <w:lang w:eastAsia="en-US"/>
        </w:rPr>
      </w:pPr>
      <w:r>
        <w:rPr>
          <w:rFonts w:cs="Times New Roman" w:ascii="Calibri Light" w:hAnsi="Calibri Light"/>
          <w:sz w:val="22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Calibri Light" w:hAnsi="Calibri Light" w:cs="Times New Roman"/>
          <w:sz w:val="22"/>
          <w:szCs w:val="24"/>
          <w:lang w:eastAsia="en-US"/>
        </w:rPr>
      </w:pPr>
      <w:r>
        <w:rPr>
          <w:rFonts w:cs="Times New Roman" w:ascii="Calibri Light" w:hAnsi="Calibri Light"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Normal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48"/>
          <w:szCs w:val="48"/>
          <w:u w:val="single"/>
        </w:rPr>
      </w:pPr>
      <w:r>
        <w:rPr>
          <w:rFonts w:cs="Arial" w:ascii="Arial" w:hAnsi="Arial"/>
          <w:color w:val="000000"/>
          <w:sz w:val="48"/>
          <w:szCs w:val="48"/>
          <w:u w:val="single"/>
        </w:rPr>
        <w:t>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48"/>
          <w:szCs w:val="48"/>
          <w:u w:val="single"/>
        </w:rPr>
      </w:pPr>
      <w:r>
        <w:rPr>
          <w:rFonts w:cs="Arial" w:ascii="Arial" w:hAnsi="Arial"/>
          <w:color w:val="000000"/>
          <w:sz w:val="48"/>
          <w:szCs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Fournitures de bureau, papeterie et services génér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Accord-cadre à bons de commande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édure adaptée de fournitures de bureau, papeterie et services générau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Lines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Soumise aux dispositions de l'article L.2123-1.1° et R.2123-1.1° du Code de la Commande Publiqu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  <w:lang w:eastAsia="en-US"/>
        </w:rPr>
      </w:r>
    </w:p>
    <w:p>
      <w:pPr>
        <w:pStyle w:val="Normal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Normal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Normal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Normal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rticle 1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>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La présente consultation a pour objet </w:t>
      </w:r>
      <w:r>
        <w:rPr>
          <w:rFonts w:cs="Arial" w:ascii="Arial" w:hAnsi="Arial"/>
          <w:sz w:val="22"/>
          <w:szCs w:val="22"/>
        </w:rPr>
        <w:t xml:space="preserve">Le présent marché a pour objet la sélection de deux prestataires en fournitures de bureaux et services généraux afin d’approvisionner l’ensemble de nos antennes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rticle 2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gagement du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dossier de consultation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t conformément à se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84055048"/>
      <w:bookmarkStart w:id="1" w:name="__Fieldmark__0_308405504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commercial et dénomination sociale 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..............................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 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éro de téléphone 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éro de SIRET 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APE 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084055048"/>
      <w:bookmarkStart w:id="3" w:name="__Fieldmark__1_308405504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ngage la société 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commercial et dénomination sociale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..............................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 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éro de téléphone 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éro de SIRET 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APE 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ivrer les fournitures demandées ou à exécuter les prestations demandées conformément au DGE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084055048"/>
      <w:bookmarkStart w:id="5" w:name="__Fieldmark__2_308405504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084055048"/>
      <w:bookmarkStart w:id="7" w:name="__Fieldmark__3_308405504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4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u marché est de 24 moi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084055048"/>
      <w:bookmarkStart w:id="9" w:name="__Fieldmark__4_308405504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notification du marché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084055048"/>
      <w:bookmarkStart w:id="11" w:name="__Fieldmark__5_308405504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084055048"/>
      <w:bookmarkStart w:id="13" w:name="__Fieldmark__6_308405504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084055048"/>
      <w:bookmarkStart w:id="15" w:name="__Fieldmark__7_308405504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084055048"/>
      <w:bookmarkStart w:id="17" w:name="__Fieldmark__8_308405504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bre des reconductions : 1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 a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Article 3 - Signature du marché public par le titulaire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ignature du marché par le titulai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rticle 4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Wingdings" w:cs="Arial" w:ascii="Arial" w:hAnsi="Arial"/>
          <w:b w:val="false"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BGE Hauts de France, dont le siège social est situé au 4, rue des Buisses 59000 Lille 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, prénom, qualité du signataire du marché :</w:t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>Monsieur Grégory SAGEZ,</w:t>
      </w:r>
      <w:r>
        <w:rPr>
          <w:b w:val="false"/>
          <w:sz w:val="22"/>
          <w:szCs w:val="22"/>
        </w:rPr>
        <w:t xml:space="preserve"> Directeur Général de BGE Hauts de France, 4 rue des Buisses  59000 Lill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footerReference w:type="default" r:id="rId5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ITC Avant Garde Std M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e d’engagement – Marché Fournitures de bure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8:00Z</dcterms:created>
  <dc:creator>francois</dc:creator>
  <dc:description/>
  <cp:keywords/>
  <dc:language>en-US</dc:language>
  <cp:lastModifiedBy>Aurélie VANHILLE</cp:lastModifiedBy>
  <cp:lastPrinted>2016-11-04T13:53:00Z</cp:lastPrinted>
  <dcterms:modified xsi:type="dcterms:W3CDTF">2021-11-23T10:00:00Z</dcterms:modified>
  <cp:revision>5</cp:revision>
  <dc:subject/>
  <dc:title>_Modèle recommandé : le service peut l’adapter le cas échéant_DC1_</dc:title>
</cp:coreProperties>
</file>